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7 год </w:t>
        <w:br/>
        <w:t xml:space="preserve">и на плановый период 2018 и 2019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7 год и на плановый период 2018 и 2019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>к проекту закона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 финансов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7-07-03T16:22:00Z</cp:lastPrinted>
  <dcterms:modified xsi:type="dcterms:W3CDTF">2017-10-13T05:14:00Z</dcterms:modified>
  <cp:revision>27</cp:revision>
  <dc:subject/>
  <dc:title>ПРОЕКТ</dc:title>
</cp:coreProperties>
</file>